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реализации функций федерального государственного лесного надзора (лесная охрана) и федерального государственного пожарного надзора в лесах за 2015 год</w:t>
      </w:r>
    </w:p>
    <w:p>
      <w:pPr>
        <w:pStyle w:val="Style19"/>
        <w:spacing w:lineRule="exact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exact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4F4F4" w:val="clear"/>
        </w:rPr>
        <w:t>За 2015 год в Прикамье выявлено 450 случаев незаконных рубок древесины (снижение на 23,1 % за аналогичной период 2014 г.), сумма ущерба от незаконных рубок составила 183,1 млн. рублей (снижение на 6,3 % за аналогичной период 2014 г.). Объем древесины от незаконных рубок составил 27 388 кубометров (увеличение на 2,6 % за аналогичной период 2014 года). В результате приятых мер, направленных на противодействие преступлениям, связанным с незаконно заготовленной древесиной за текущий период возбуждено 366 уголовных дел, по которым привлечено к уголовной ответственности 95 лиц, показатель выявляемости по установлению лиц, совершивших незаконные рубки леса составляет – 75,1%.В условиях общего снижения нарушений лесного законодательства в крае – в ряде лесничеств Пермского края фиксируется показатель роста количества незаконных рубок леса,  а именно в: Соликамском – 53 случая (в 2014 г. – 42); Чайковском – 26 (в 2014 г. – 20); Кочёвском – 23 (в 2014 г. – 12); Пермском – 21 (в 2014 г. – 15); Березниковском – 15 (в 2014 г. – 10) и Косинском – 14 (в 2014 г. – 7) случаев.</w:t>
      </w:r>
    </w:p>
    <w:sectPr>
      <w:type w:val="nextPage"/>
      <w:pgSz w:w="11906" w:h="16838"/>
      <w:pgMar w:left="1134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3:30:00Z</dcterms:created>
  <dc:creator>1</dc:creator>
  <dc:description/>
  <cp:keywords/>
  <dc:language>en-US</dc:language>
  <cp:lastModifiedBy>Ерусланова Людмила Борисовна</cp:lastModifiedBy>
  <cp:lastPrinted>2012-08-31T16:53:00Z</cp:lastPrinted>
  <dcterms:modified xsi:type="dcterms:W3CDTF">2016-06-24T03:30:00Z</dcterms:modified>
  <cp:revision>2</cp:revision>
  <dc:subject/>
  <dc:title>Доклад</dc:title>
</cp:coreProperties>
</file>