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ЕМЬ ЛЕТ. ИТОГИ </w:t>
      </w:r>
    </w:p>
    <w:p>
      <w:pPr>
        <w:pStyle w:val="TextBody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ПЕХИ – ЭТО ТО, ЧЕМ МЫ МОЖЕМ ГОРДИТЬ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ВОДНЫХ ОТНОШЕНИЙ</w:t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Завершены масштабные работы по восстановлению плотины Чермозкого пруда в Ильинском районе. Это самое большое и капиталоемкое гидротехническое сооружение, построенное за последние годы в Прикамье. Объем восстановленного пруда составляет 60 млн.куб.м, площадь акватории – 20 кв.км, стоимость строительства более 300 млн.рублей.</w:t>
      </w:r>
    </w:p>
    <w:p>
      <w:pPr>
        <w:pStyle w:val="TextBody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ведены к безопасному уровню эксплуатации 24 потенциально опасных гидротехнических сооружения прудов и водохранилищ, в том числе аварийные участки защитных дамб города Кунгура, защищено от наводнений более 9 тысяч жителей. </w:t>
      </w:r>
    </w:p>
    <w:p>
      <w:pPr>
        <w:pStyle w:val="TextBody"/>
        <w:numPr>
          <w:ilvl w:val="0"/>
          <w:numId w:val="3"/>
        </w:numPr>
        <w:rPr/>
      </w:pPr>
      <w:r>
        <w:rPr>
          <w:bCs/>
          <w:sz w:val="28"/>
          <w:szCs w:val="28"/>
        </w:rPr>
        <w:t xml:space="preserve">Построено, реконструировано и произведен капитальный ремонт более 7 км сооружений защиты от наводнений и от разрушений берегов. 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едотвращен потенциальный ущерб от аварий на гидротехнических сооружениях, затоплений и обрушений берегов в сумме более 2,0 млрд.рублей, обеспечены безопасные условия более 13 тысяч жителей </w:t>
      </w:r>
      <w:r>
        <w:rPr>
          <w:spacing w:val="-2"/>
          <w:sz w:val="28"/>
          <w:szCs w:val="28"/>
        </w:rPr>
        <w:t xml:space="preserve">прибрежных территорий. 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оведена расчистка русла реки Данилихи в краевом центре на участке более 8 км, что позволило улучшить экологическую обстановку более 130 тысяч жителей двух районов краевого центра. 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>По объему при</w:t>
      </w:r>
      <w:r>
        <w:rPr>
          <w:sz w:val="28"/>
          <w:szCs w:val="28"/>
        </w:rPr>
        <w:t>влеченных средств федерального бюджета на водохозяйственные и водоохранные мероприятия Пермский край вышел на второе место в Российской Федерации, в бюджет края привлечены средства в размере более 380 млн. рублей.</w:t>
      </w:r>
    </w:p>
    <w:p>
      <w:pPr>
        <w:pStyle w:val="TextBody"/>
        <w:numPr>
          <w:ilvl w:val="0"/>
          <w:numId w:val="3"/>
        </w:numPr>
        <w:rPr>
          <w:bCs/>
          <w:sz w:val="28"/>
          <w:szCs w:val="28"/>
        </w:rPr>
      </w:pPr>
      <w:r>
        <w:rPr>
          <w:sz w:val="28"/>
          <w:szCs w:val="28"/>
        </w:rPr>
        <w:t>Обеспечено поступление платы в федеральный бюджет за пользование водными объектами в размере более 137 млн.рублей.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ыдано более трехсот разрешительных документов на право пользования водными объектами. 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работано 9 проектных документаций по расчистке водных объектов и дноуглубление русел рек края.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дены расчистки прудов и водохоанилищь края на площади более 115 га, извлечено более 1 млн. куб.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грунта и донных отложений.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дены расчистки и дноуглубительные работы русел 9 рек общей протяженностью более 20 км.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ены границы водоохранных зон водных объектов бассейна реки Сылва протяженностью более 10 тыс.км.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ынесены в натуру границы водоохранных зон протяженностью более 715 км, установлено более </w:t>
      </w:r>
      <w:r>
        <w:rPr>
          <w:bCs/>
          <w:sz w:val="28"/>
          <w:szCs w:val="28"/>
        </w:rPr>
        <w:t>350</w:t>
      </w:r>
      <w:r>
        <w:rPr>
          <w:sz w:val="28"/>
          <w:szCs w:val="28"/>
        </w:rPr>
        <w:t xml:space="preserve"> специальных информационных знаков</w:t>
      </w:r>
      <w:r>
        <w:rPr>
          <w:bCs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НЕДРОПОЛЬ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результате реализации краевых целевых программ развития и использования минерально-сырьевой базы Пермского края в период с 2003 по 2011 год (</w:t>
      </w:r>
      <w:r>
        <w:rPr>
          <w:rFonts w:cs="Times New Roman" w:ascii="Times New Roman" w:hAnsi="Times New Roman"/>
          <w:sz w:val="28"/>
          <w:szCs w:val="28"/>
        </w:rPr>
        <w:t>«Развитие и использование минерально-сырьевой базы Пермской области на 2003-2005 годы и на перспективу до 2010 года» и «Развитие и использование минерально-сырьевой базы Пермского края на 2007-2010 годы»</w:t>
      </w:r>
      <w:r>
        <w:rPr/>
        <w:t>) открыто более 120 новых месторождений твердых полезных ископаемых, углеводородного сырья и подземных вод, обеспечено поступление в краевой бюджет 11,5 млрд. рублей налога на добычу полезных ископаемых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В 2005 году в крае создана аукционная система лицензирования участков недр по общераспространенным полезным ископаемым, в результате в освоение вовлечено более 170 участков недр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о освоение четырех новых участков Верхнекамского месторож</w:t>
        <w:softHyphen/>
        <w:t>дения калийно-магниевых солей: Усть-Яйвинского (2004 г.), Палашерского, Талицкого и Половодовского (2008г.). С выходом данных рудников на проектную производительность в два раза возрастут мощности по производству калийных удобрений. П</w:t>
      </w:r>
      <w:r>
        <w:rPr>
          <w:rFonts w:cs="Times New Roman" w:ascii="Times New Roman" w:hAnsi="Times New Roman"/>
          <w:bCs/>
          <w:sz w:val="28"/>
          <w:szCs w:val="28"/>
        </w:rPr>
        <w:t>латежи в федеральный бюджет за пользование недрами по этим участкам составили более 56 млрд.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ОХРАНЫ ОКРУЖАЮЩЕЙ СРЕД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bCs/>
          <w:sz w:val="28"/>
          <w:szCs w:val="28"/>
        </w:rPr>
        <w:t>Впервые в регионе издана Красная книга животных, растений и других организмов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Пермский край – признанный лидер среди субъектов Российской Федерации по реализации регионального этапа Всероссийской Акции «Дни защиты от экологической опасности» (2005-2011гг. регион занимает 1-3 места в рейтинге субъектов РФ).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Завершена работа по формированию сети особо охраняемых природных территорий регионального значения, включающая в себя уникальные, невосполнимые, ценные в экологическом, научном, культурном и эстетическом отношениях природные комплексы.</w:t>
      </w:r>
    </w:p>
    <w:p>
      <w:pPr>
        <w:pStyle w:val="TextBody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</w:rPr>
        <w:t>Города Перми и Соликамск в 2008 году исключены из Списка городов Российской Федерации с очень высоким уровнем загрязнения атмосферного воздуха.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 xml:space="preserve">Найдены технические решения для очистки изливающихся кислых шахтных вод Кизеловского угольного бассейна для всех изливов, требующих очистки. </w:t>
      </w:r>
    </w:p>
    <w:p>
      <w:pPr>
        <w:pStyle w:val="TextBody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Впервые в Российской Федерации разработано методическое пособие «Урок чистоты» для учителей общеобразовательных учреждений по проведению специальных занятий в школах по теме: «Обращение с твердыми бытовыми отходами». Занятия проведены в половине учебных заведений края. Специалисты Министерства, участвовавшие в подготовке пособия, стали призерами второго Всероссийского конкурса на лучшую методическую разработку и лучший молодежный проект на экологическую проблематику в 2010 году, отмечены специальными дипломами и выдвинуты на соискание премии за высокое профессиональное мастерство и значительный вклад в развитие образования. 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 xml:space="preserve">Создан и функционирует официальный природоохранный сайт «Природа Пермского края», содержащий большой объем информации по охране окружающей среды. 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 xml:space="preserve">Для снижения техногенной нагрузки на окружающую среду на территории края осуществлен ряд крупных инвестиционных проектов. Общий объем инвестиций предприятий края в охрану окружающей среды за 2005-2011 гг. составил более 15 млрд. рублей. </w:t>
      </w:r>
    </w:p>
    <w:p>
      <w:pPr>
        <w:pStyle w:val="TextBody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</w:rPr>
        <w:t>Пермский край вошел в десятку регионов России, показавших лучшие результаты в экологически устойчивом развитии в течение 2010-2011 годов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АЛЫ – ЭТО ТО, ЧТО НЕ УДАЛОСЬ СДЕЛА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СДЕЛАЛИ НЕКАЧЕСТВЕННО, НЕДОБРОСОВЕСТНО, С ОШИБКАМ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завершено строительство двух объектов берегоукрепления в поселках Пожва и Майкор Коми-Пермяцкого округа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-за недостаточности федерального финансирования не удалось в сроки, установленные проектом ликвидации шахт ОАО «Кизелуголь», завершить все работы по экологическому оздоровлению  Кизеловского угольного бассейна. Реализована только пятая часть запланированных мероприятий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 полном объеме выполнены намеченные планы по вовлечению в оборот участков недр по общераспространенным полезным ископаемым.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ональная административная реформа, прошедшая в 2006 году, ослабила эффективность управления в сфере охраны окружающей среды. Разделение полномочий между органами исполнительной власти края не способствует своевременному и оперативному решению вопросов охраны окружающей среды.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удалось привить б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льшей части населения края ответственности за сохранение природной среды, сохранение объектов природного наследия.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создана эффективная система охраны особо охраняемых природных территорий региональ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УЩЕЕ – ЭТО ТО, ЧТО НАДО СДЕЛАТЬ ЗА БЛИЖАЙШИ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ь расчистку и дноуглубление рек Пермского края, а также масштабные работы по очистке от ила Нытвенского водохранилища, что обеспечит более 21 тысяч жителей районного центра качественной питьевой водой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ить в текущем году ремонт потенциально опасных гидроузлов в городе Кудымкаре и поселке Павловский Очерского муниципального района, что позволит снизить риск аварий и защитить от затопления более 2,5 тыс.человек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ршить реализацию и достичь плановых показателей эффективности краевой целевой программы по предупреждению вредного воздействия вод и обеспечению безопасности ГТС Пермского края на 2008-2012 годы, в том числе достроить незавершенные объекты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концепцию и новую долгосрочную краевую программу по предупреждению негативного воздействия вод и обеспечению безопасности гидротехнических сооружений Пермского края со сроком действия 2013-2020 годы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в текущем году 6 проектных документации на расчистку водных объектов и дноуглубление русел рек.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ить границы водоохранных зон водных объектов по бассейнам рек Тулва и Обва общей протяженностью более 3 тыс.км. 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величить поступление платы в федеральный бюджет до 170 млн. рублей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ить к реализации долгосрочной целевой программы «Развитие и использование минерально-сырьевой базы Пермского края на 2012-2020 годы», в результате которой обеспечить поступление в краевой бюджет налога на добычу полезных ископаемых в размере 4,8 млрд. рублей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в текущем году новою законодательную базу о порядке предоставления в пользование участков недр местного значения, в связи с существенными изменениями в законодательство о недра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шить подготовку проектных решений по строительству очистных сооружений шахт Ленина, 40 лет ВЛКСМ (Кизеловский МР), Центральная (Губахинский МР), Таежная (Гремячинский МР) по всем изливам шахтных вод, требующих очистк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нормативное состояние более 80 % особо охраняемых природных территорий регионального значения.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здать систему по осуществлению государственного экологического надзора на  особо охраняемых природных территорий регионального значения.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mianSlabSerifTypeface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rmianSlabSerifTypeface;Arial" w:hAnsi="PermianSlabSerifTypeface;Arial" w:eastAsia="Times New Roman" w:cs="Calibri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24:00Z</dcterms:created>
  <dc:creator>Virx_6</dc:creator>
  <dc:description/>
  <cp:keywords/>
  <dc:language>en-US</dc:language>
  <cp:lastModifiedBy>Ерусланова Людмила Борисовна</cp:lastModifiedBy>
  <cp:lastPrinted>2012-03-12T17:10:00Z</cp:lastPrinted>
  <dcterms:modified xsi:type="dcterms:W3CDTF">2016-09-30T10:24:00Z</dcterms:modified>
  <cp:revision>2</cp:revision>
  <dc:subject/>
  <dc:title>Информация об итогах за 8 лет (ОВХ)</dc:title>
</cp:coreProperties>
</file>